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2132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7673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54740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5976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