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24867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754747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74353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362129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