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61657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91664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43308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55378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