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6166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03385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8506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5870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