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3457877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4656770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8173166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759274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