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DIV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divis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DIV_CONV `c1 /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/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/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quotient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or if the divis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DIV_CONV `&amp;2000 / (-- &amp;40 / &amp;1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2000 / (-- &amp;40 / &amp;12) = -- &amp;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