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INTER_LESS_EQ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FINITE s ==&gt; (!t. (CARD(s INTER t)) &lt;= (CARD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