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i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pi = (&amp; 2) * (@x. (&amp; 0) &lt;= x /\ x &lt;= (&amp; 2) /\ (cos x = &amp;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