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33822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4781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06756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235231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