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710285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3523394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