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815531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3478165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529800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354067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