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1268741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12687410"/>
      <w:bookmarkStart w:id="1" w:name="__Fieldmark__0_371268741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