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417425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693905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4779743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941637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