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310220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6647539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6788188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