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425525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6887477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