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167438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6046717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37971174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481926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