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5438736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1590178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4798914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