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0997891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0277713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7639697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