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604345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495070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183440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