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678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631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490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520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583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199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089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262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11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738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409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165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232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