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727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5325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9999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7954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7008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040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1558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7376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0880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8616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650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842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380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1200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4543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883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0634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