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8823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1505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4408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51752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2097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332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1643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8084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5298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7093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0118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9193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7699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4591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8163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