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508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5050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4819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1965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050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5407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1528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2360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8320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3389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718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064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9082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