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653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5269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9106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483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670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1285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240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0131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958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399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247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885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186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248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650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8894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772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