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1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5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373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70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997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45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02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15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1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76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651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92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41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68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22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