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2890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8203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380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1413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14011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2602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5063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2309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91059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977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24509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46145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0685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218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69799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3898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82329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33048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8451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85140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10995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5979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6893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34732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2725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53740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61387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37845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9112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70468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61816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45941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69791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48782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61571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764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88489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7530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50206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