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748039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291213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209077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894291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4312553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585615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666752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486120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827673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571703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730021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601219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7793400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487166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718113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9573428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777840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940383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750876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224171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22690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542989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646481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51782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720263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6781509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997285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157919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431439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330466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349037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093533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205004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298833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934063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150765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8027725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854958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404098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