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658690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7066001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064927469"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44443101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