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2166485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315489969"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