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119103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119103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11910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119103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11910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11910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119103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11910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119103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