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23928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02893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40780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42520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