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60816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0801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3188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438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