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80380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0858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4008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33585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