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71218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35117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