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16359884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60650288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86323972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4404605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