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1808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49878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30880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16366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