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567409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872695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269397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26940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879725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78874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455112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515206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37032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818465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253473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