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lligent C-like MA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Cc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Frank B. Brokken and 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k@icce.rug.nl, karel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CE, State University of Groningen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s part of distribution 6.20 of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ake is a hybrid between a 'make' utility and a 'shell 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riginally, it was concocted to provide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gram maintenance and system administrative tasks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As we learned to appreciate its flexibility, Ic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orted to Unix platforms (SCO and Linux). By now Icmake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P-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n impression of "what Icmake does"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kefile. It is used for automatic program maintenanc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in some directory all files with the extension ".c" (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) constitute a program "myprog". The automatic mainten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, once Icmake is invoked, C source files which ar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er) than a library file "libmyprog.a" are recompil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 new program is then made and install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ome/user/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s;                                 // list of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;                                      //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;                             // string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1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iles = makelist ("*.c", younger,          // cfiles is n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bmyprog.a");                         // all fil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files)                                 // if there are any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sizeof (cfiles),        // re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file = element (i, cfiles);   // get th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("gcc", "-c -Wall", sourcefile); //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list ("*.o"))                       // any "*.o" file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ar", "rvs", "libmyprog.a", "*.o");  // ad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rm", "*.o");                        //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gcc", "-o myprog", "libmyprog.a");  // re-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mv", "myprog", "/home/user/bin");   // and install in b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for Icmake look remarkably like C source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is so close that this cannot be pure chance!  Y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cmake to be a language with a syntax which largely overla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know how to program in C, we decided that we didn't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acro language.  The Icmake language is a "subset" of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e that not all operators or functions of C are implemented (bu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re, e.g., gets(), getch(), printf(), etc.).  The Icmake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s to make it a handy languag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e.g., the operator "younger" compares two files 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e of last modification, a type "list" is defined to ho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Icmake is not restricted to program mainten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which allows for functions, arguments, local or global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 external programs, etc.  makes Icmake also extremely sui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language.  E.g., it is easy to accomplish to let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files need to be backupped since the last backup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process to do so, to send mail about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ide provides a short description how Icmake can be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s.  The documentation for the usage of Icmak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rammar and of all built-in functions,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make-X.YY.tgz contains all source files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icmake from scratch. You *need*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icmake on systems not running Linux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make-X.YY.bin.tgz contains linux and ms-dos executables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icmake programs, you can get this file, unpack i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INSTALL for details. INSTALL is in icmake-X.YY.t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ther files necessary for installing ic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archives use (GNU-tar 1.11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ar xzvf icmake-X.YY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ar xzvf icmake-X.YY.bin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packs into an 'icmake' subdirectory below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parate gzip and tar steps could be us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c -d icmake-X.YY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zip -c -d icmake-X.YY.bin.t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ake is documented in a Postscript file, "icmake.ps"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oc".  This file is generated from a .dvi file using dv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rocessed with GhostScript.  Note that the fil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resolution of 300 dpi, which suits a LaserJet family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 lacks the means to print this file, you can mail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obtain a printed copy of the documentation.  (Howev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a small amount to cover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"doc" furthermore contains the file "icmake.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rude "man" page for Unix systems.  You can install it by cop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ich contains formatted manual pages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an" command must be able to show an already-formatted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systems you can copy this file to "/usr/man/cat1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 icmake" will then show the information.  Some man system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anual pages.  On these systems you may achieve a low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y compressing the file "icmake.1" to "icmake.1.Z",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omp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akefiles are provided as examp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". You may wish to look at these to see how make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ay us for Icmake. This means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 by us.  As with everything that's free, there's no p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*absolutely no warranty*.  Furthermore, you are allow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) to distribute Icmake, provided that you includ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istribution.  It is strongly suggested that you do *not*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distribution of Icmake (possibly not even the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and the documentation for Icmak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reason for this is (a) that we'd like to have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make, and (b) that we'd like to have the last w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f you have requests (or even better, "working c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cmake) please mail us and we'll gladly oblige when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'd very much appreciate it if you'd let us know if you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. Also, if you have requests or comments about the program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mail us.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Brokken                   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F.B.Brokken@icce.rug.nl         K.Kubat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+31) 50 63 36 88               (+31) 50 63 3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Westerhaven 16                  Westerhav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ningen                     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          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icmake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