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07276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82698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23326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44742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