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2297487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5159979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4527737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5706611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