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692003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6920032"/>
      <w:bookmarkStart w:id="1" w:name="__Fieldmark__0_13692003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