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757416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408059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096940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87309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