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090525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083093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3421547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232986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