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15673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6602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0301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19760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