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8061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11869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20434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20006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