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641751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515682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526989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385845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