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38534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24569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8528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62180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88978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36098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26307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75952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