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6049872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1805745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1296402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1034895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