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58525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51669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49883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54954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6981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72203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61540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97166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