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70110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57851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45720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